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</w:t>
      </w:r>
      <w:r>
        <w:rPr/>
        <w:t xml:space="preserve">САМОАНАЛИЗ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урока географии в 8 классе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Л. В.Гикал  учитель географии ГБОУ СОШ №1376 </w:t>
      </w:r>
    </w:p>
    <w:p>
      <w:pPr>
        <w:pStyle w:val="Normal"/>
        <w:rPr>
          <w:rFonts w:ascii="Mistral" w:hAnsi="Mistral" w:cs="Mistral"/>
          <w:b/>
          <w:b/>
          <w:sz w:val="36"/>
          <w:szCs w:val="36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с углубленным изучением естественных наук</w:t>
      </w:r>
    </w:p>
    <w:p>
      <w:pPr>
        <w:pStyle w:val="Normal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</w:r>
    </w:p>
    <w:p>
      <w:pPr>
        <w:pStyle w:val="Normal"/>
        <w:rPr>
          <w:rFonts w:ascii="Mistral" w:hAnsi="Mistral" w:cs="Mistral"/>
          <w:b/>
          <w:b/>
          <w:sz w:val="44"/>
          <w:szCs w:val="44"/>
        </w:rPr>
      </w:pPr>
      <w:r>
        <w:rPr>
          <w:rFonts w:eastAsia="Mistral" w:cs="Mistral" w:ascii="Mistral" w:hAnsi="Mistral"/>
          <w:b/>
          <w:sz w:val="44"/>
          <w:szCs w:val="44"/>
        </w:rPr>
        <w:t xml:space="preserve">                 </w:t>
      </w:r>
      <w:r>
        <w:rPr>
          <w:rFonts w:cs="Mistral" w:ascii="Mistral" w:hAnsi="Mistral"/>
          <w:b/>
          <w:sz w:val="44"/>
          <w:szCs w:val="44"/>
        </w:rPr>
        <w:t>« О Карелии с  любовью…»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«Кто на себя глядит, свой видит лик,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Кто видит лик свой, цену себе знает,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Кто цену знает, строг к себе бывает,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Кто строг к себе - тот истинно велик!»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ьер Гренгор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Mistral" w:cs="Mistral" w:ascii="Mistral" w:hAnsi="Mistral"/>
          <w:b/>
          <w:sz w:val="44"/>
          <w:szCs w:val="44"/>
        </w:rPr>
        <w:t xml:space="preserve">   </w:t>
      </w:r>
      <w:r>
        <w:rPr>
          <w:rFonts w:eastAsia="Calibri" w:cs="Calibri"/>
          <w:b/>
          <w:sz w:val="24"/>
          <w:szCs w:val="24"/>
        </w:rPr>
        <w:t xml:space="preserve">            </w:t>
      </w:r>
      <w:r>
        <w:rPr>
          <w:rFonts w:eastAsia="Mistral" w:cs="Mistral" w:ascii="Mistral" w:hAnsi="Mistral"/>
          <w:b/>
          <w:sz w:val="44"/>
          <w:szCs w:val="44"/>
        </w:rPr>
        <w:t xml:space="preserve"> </w:t>
      </w:r>
      <w:r>
        <w:rPr>
          <w:sz w:val="24"/>
          <w:szCs w:val="24"/>
        </w:rPr>
        <w:t>Урок    по характеристике природного комплекса  России в разделе «Природное районирование». Опора на  знание курсов географии 6-7 классов,  межпредметные связи, использование ИКТ позволяет подробно рассмотреть ПК Карелии в рамках характеристики крупного природного района –Восточно-Европейской(Русской) равнины.</w:t>
      </w:r>
    </w:p>
    <w:p>
      <w:pPr>
        <w:pStyle w:val="Normal"/>
        <w:rPr/>
      </w:pPr>
      <w:r>
        <w:rPr>
          <w:b/>
          <w:sz w:val="24"/>
          <w:szCs w:val="24"/>
        </w:rPr>
        <w:t>Тип урока</w:t>
      </w:r>
      <w:r>
        <w:rPr>
          <w:sz w:val="24"/>
          <w:szCs w:val="24"/>
        </w:rPr>
        <w:t>: урок комплексного применения ЗУН учащихся.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Актуализация ЗУН(демонстрация фильма)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 xml:space="preserve">Обобщение и систематизация знаний(Работа в программе </w:t>
      </w:r>
      <w:r>
        <w:rPr>
          <w:sz w:val="24"/>
          <w:szCs w:val="24"/>
          <w:lang w:val="en-US"/>
        </w:rPr>
        <w:t>Ho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teites</w:t>
      </w:r>
      <w:r>
        <w:rPr>
          <w:sz w:val="24"/>
          <w:szCs w:val="24"/>
        </w:rPr>
        <w:t>, обобщ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ний о ПК , цель и задачи урока)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Усвоение образца работы(характеристика компонентов природы ПК, с опорой на знания учащихся)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менение и обобщение ЗУН( работа по тексту, заполнение таблицы, работа с атласом)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троль  и самоконтроль знаний (составление карты Карелии, составление синквейна)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Цель урока,</w:t>
      </w:r>
      <w:r>
        <w:rPr>
          <w:sz w:val="24"/>
          <w:szCs w:val="24"/>
        </w:rPr>
        <w:t xml:space="preserve"> направленная на создание условий для формирования целостного, образного представления о Карелии- как одного из уникальных природных комплексов России,  реализована  через  решение задач уро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глубление знаний о природном комплексе через повторение понятий компонентов природы и их взаимосвязей.(Программа </w:t>
      </w:r>
      <w:r>
        <w:rPr>
          <w:sz w:val="24"/>
          <w:szCs w:val="24"/>
          <w:lang w:val="en-US"/>
        </w:rPr>
        <w:t>Ho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teites</w:t>
      </w:r>
      <w:r>
        <w:rPr>
          <w:sz w:val="24"/>
          <w:szCs w:val="24"/>
        </w:rPr>
        <w:t>, восприятие вопросов задания визуально в схеме, проверка через программу и самооценка, обобщающая схема ПК на слайде.</w:t>
      </w:r>
    </w:p>
    <w:p>
      <w:pPr>
        <w:pStyle w:val="Normal"/>
        <w:rPr/>
      </w:pPr>
      <w:r>
        <w:rPr>
          <w:sz w:val="24"/>
          <w:szCs w:val="24"/>
        </w:rPr>
        <w:t>-формирование образа территории, его своеобразие через объяснительно-иллюстративный метод(изложение материала сопровождалось демонстрацией отдельных компонентов природы с применением наглядно-звуковой опоры, работа с атласом и картой на слайде- развивает пространственное мышление, навыки работы с источниками географической информ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монстрация фильма в начале урока- мотивирует учащихся на изучение  уникального ПК России, показывая красоту, неповторимость, загадочность Карелии-частицы Ро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звивать умение работать с текстом с последующим оформлением результатов -осуществлялось на уроке через работу с текстом о Ладожском и Онежском озерах, текст несет познавательную информацию, результаты оформляются в таблице с проверкой элементарных  математических навыков  вычисления. (Задание составлено по типу заданий «Стартового контроля»),учащиеся развивают навыки работы с логико-психологическими операциями(анализ, синтез,  сравнение, обобщение, конкретизац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еализация межпредметных связей на уроке осуществлялось через задания с вычислениями(математика), краткие исторические справки о Петрозаводске, о достопримечательностях Карелии(история, МХК), знания органического мира ПК, охрана природы(биология), применение музыки , песен(музыка)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На  уроке средства ИКТ помогли обеспечить активную познавательную позицию учащихся, повысить эффективность обучения на познавательном и эмоциональном уровне. Презентация на уроке дополняет материал учебника, обогащая его иллюстрированным материалом. Использование Интернет-ресурсов позволило без лишних слов продемонстрировать динамическую схему образования ледникового типа рельефа, характерного для данной территории. Работа с интерактивной доской позволяет наглядно продемонстрировать заранее подготовленную информацию, использовать различные виды карт(в том числе и контурные карты)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Цель урока достигнута- учащиеся усвоили, что Карелия уникальный ПК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если хотя бы одному из  присутствующих на  уроке захотелось побывать в Карелии, то результат работы на уроке положительный.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Разработанный урок по изучению ПК Карелии может  служить алгоритмом для изучения уникальных ПК, районов России и зарубежных стран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достатк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ольше внимания на уроке уделять коммуникативным навыкам  учащих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  совершенстве применять ИКТ в работе - предела совершенствованию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Ошибок не делает только  тот, кто ничего  не дел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20:45:00Z</dcterms:created>
  <dc:creator>XTreme</dc:creator>
  <dc:description/>
  <cp:keywords/>
  <dc:language>en-US</dc:language>
  <cp:lastModifiedBy>Roman</cp:lastModifiedBy>
  <cp:lastPrinted>2014-01-10T14:02:00Z</cp:lastPrinted>
  <dcterms:modified xsi:type="dcterms:W3CDTF">2014-04-02T20:45:00Z</dcterms:modified>
  <cp:revision>2</cp:revision>
  <dc:subject/>
  <dc:title/>
</cp:coreProperties>
</file>